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85868248"/>
                  <w:bookmarkStart w:id="1" w:name="__Fieldmark__0_398586824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85868248"/>
                  <w:bookmarkStart w:id="3" w:name="__Fieldmark__1_398586824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85868248"/>
                  <w:bookmarkStart w:id="5" w:name="__Fieldmark__2_398586824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85868248"/>
                  <w:bookmarkStart w:id="7" w:name="__Fieldmark__3_398586824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85868248"/>
                  <w:bookmarkStart w:id="9" w:name="__Fieldmark__4_398586824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85868248"/>
                  <w:bookmarkStart w:id="11" w:name="__Fieldmark__5_398586824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85868248"/>
                  <w:bookmarkStart w:id="13" w:name="__Fieldmark__6_398586824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85868248"/>
                  <w:bookmarkStart w:id="15" w:name="__Fieldmark__7_398586824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85868248"/>
                  <w:bookmarkStart w:id="17" w:name="__Fieldmark__8_398586824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985868248"/>
                  <w:bookmarkStart w:id="19" w:name="__Fieldmark__9_398586824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985868248"/>
                  <w:bookmarkStart w:id="21" w:name="__Fieldmark__10_398586824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985868248"/>
                  <w:bookmarkStart w:id="23" w:name="__Fieldmark__11_398586824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985868248"/>
                  <w:bookmarkStart w:id="25" w:name="__Fieldmark__12_398586824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985868248"/>
                  <w:bookmarkStart w:id="27" w:name="__Fieldmark__13_398586824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985868248"/>
                  <w:bookmarkStart w:id="29" w:name="__Fieldmark__14_398586824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985868248"/>
                  <w:bookmarkStart w:id="31" w:name="__Fieldmark__15_398586824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985868248"/>
                  <w:bookmarkStart w:id="33" w:name="__Fieldmark__16_398586824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985868248"/>
                  <w:bookmarkStart w:id="35" w:name="__Fieldmark__17_398586824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985868248"/>
                  <w:bookmarkStart w:id="37" w:name="__Fieldmark__18_398586824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985868248"/>
                  <w:bookmarkStart w:id="39" w:name="__Fieldmark__19_3985868248"/>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985868248"/>
                  <w:bookmarkStart w:id="41" w:name="__Fieldmark__20_398586824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001373839"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398368887"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370207690"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210098655"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615445101"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2115991641"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